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 w:val="32"/>
          <w:szCs w:val="32"/>
        </w:rPr>
        <w:t>Moving Average EA MT5 Set Files Instruction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l provided set files have been optimized on ICMarkets Raw Spread / ECN GMT+3 accounts, so make sure that you change the trading hours, according to your brokers server tim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lang w:val="en-US"/>
        </w:rPr>
        <w:t>Also before you test or trade with Moving Average EA MT5, place the ColoredMA MT5 indicator in your MT5 &gt;&gt; File &gt;&gt; Open Data Folder &gt;&gt; MQL5 &gt;&gt; Indicator's folder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23:01:33Z</dcterms:created>
  <dc:creator>Titos Ieronymakis</dc:creator>
  <dc:description/>
  <dc:language>en-US</dc:language>
  <cp:lastModifiedBy/>
  <cp:revision>0</cp:revision>
  <dc:subject/>
  <dc:title/>
</cp:coreProperties>
</file>